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before="0" w:after="360"/>
        <w:jc w:val="center"/>
        <w:rPr/>
      </w:pPr>
      <w:r>
        <w:rPr>
          <w:sz w:val="28"/>
          <w:szCs w:val="28"/>
        </w:rPr>
        <w:t>08.11.2024                                                                                         №22/5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3.12.2023 №15/2 «Об утверждении бюджета муниципального образования Великорецкого сельского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 2024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бщий объем доходов в сумме 6176,5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в сумме 7338,3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бюджета в сумме 1161,8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Великорецкого сельского поселения на  2025 год и на 2026 г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 2025 год в сумме 8082,3 тыс. рублей и на  2026 год в сумме 5655,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на  2025 год в сумме 8082,3 тыс. рублей и на  2026 год в сумме 5655,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бюджета на  2025 год в сумме 0 тыс. рублей и на  2026 год в сумме 0 тыс.рублей.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8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9 «Распределение бюджетных ассигнований по разделам и подразделам классификации расходов бюджета муниципального образования Великорецкого сельского поселения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10 «Распределение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11 «Ведомственная структура расходов бюджета муниципального образования Великорецкого сельского поселения на 2025 год и на 2026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12 «Источники финансирования дефицита бюджета муниципального образования Великорецкого сельского поселения на  2025 год и на 2026 год» изложить в новой редакции. Прилагаетс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стендах  в общественных местах, утвержденных решением Думы Великорецкого сельского поселения от 27.02.2015 № 26/1, от 26.03.2015 № 27/12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 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 с/п., 1 экз. -прокуратура, 1 экз. –архи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24-11-07T14:34:00Z</cp:lastPrinted>
  <dcterms:modified xsi:type="dcterms:W3CDTF">2024-11-07T11:35:00Z</dcterms:modified>
  <cp:revision>276</cp:revision>
  <dc:subject/>
  <dc:title>ЮРЬЯНСКАЯ РАЙОННАЯ ДУМА</dc:title>
</cp:coreProperties>
</file>