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02"/>
        <w:gridCol w:w="1027"/>
        <w:gridCol w:w="1840"/>
        <w:gridCol w:w="496"/>
        <w:gridCol w:w="4457"/>
      </w:tblGrid>
      <w:tr>
        <w:trPr>
          <w:trHeight w:val="1775" w:hRule="atLeast"/>
          <w:cantSplit w:val="true"/>
        </w:trPr>
        <w:tc>
          <w:tcPr>
            <w:tcW w:w="4705" w:type="dxa"/>
            <w:gridSpan w:val="4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рецкое сельское поселение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янского  район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КОРЕЦКОГО СЕЛЬСКОГО ПОСЕЛЕНИЯ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0"/>
                <w:szCs w:val="20"/>
              </w:rPr>
              <w:t>ул. Центральная, д.18, с.  Великорецкое,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ий район, Кировская область, 613636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(83366) 6-21-19 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 (83366) 6-21-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bashirovaelena2014@yandex.ru</w:t>
            </w:r>
          </w:p>
        </w:tc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57" w:type="dxa"/>
            <w:vMerge w:val="restart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auto" w:line="240" w:before="0" w:after="0"/>
              <w:jc w:val="left"/>
              <w:rPr/>
            </w:pPr>
            <w:r>
              <w:rPr>
                <w:szCs w:val="28"/>
              </w:rPr>
              <w:t>Начальнику Управления Министерства юстиции России по Кировской области</w:t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.В. Бычкова</w:t>
            </w:r>
          </w:p>
        </w:tc>
      </w:tr>
      <w:tr>
        <w:trPr>
          <w:trHeight w:val="539" w:hRule="exact"/>
          <w:cantSplit w:val="true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120" w:after="200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2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от 12.11.2024</w:t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ind w:left="30" w:hanging="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Header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</w:tbl>
    <w:p>
      <w:pPr>
        <w:pStyle w:val="1c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spacing w:lineRule="auto" w:line="240" w:before="0" w:after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ab/>
        <w:t>В соответствии с нормами Федеральных законов «Об общих принципах организации местного самоуправления в Российской федерации» от 06.10.2003 года «131–ФЗ о «О государственной регистрации уставов муниципальных образований» от 21.07.2005 года № 97-ФЗ направляем Вам изменения, внесенные в Устав муниципального образования Великорецкое сельское поселение Юрьянского района Кировской области принятые решением Думы Великорецкого сельского поселения Юрьянского района 08.11.2024 №22/2.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ab/>
        <w:t>Приложение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sz w:val="24"/>
        </w:rPr>
        <w:t>решение Думы Великорецкого сельского поселения Юрьянского района от 08.11.2024 года № 22/2 «О внесении изменений и дополнений в Устав муниципального образования Великорецкое сельское поселение Юрьянского района Кировской области» - 1 экземпляра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sz w:val="24"/>
        </w:rPr>
        <w:t>протокол заседания Думы Великорецкого сельского поселения Юрьянского района от 08.11.2024 года – 1 экземпляр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sz w:val="24"/>
        </w:rPr>
        <w:t>сведения об источниках и датах официального опубликования (обнародования) решения Думы, (акт об обнародовании) – 1 экземпляр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sz w:val="24"/>
        </w:rPr>
        <w:t>диск, содержащий информацию п.1 настоящего заявления.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Глава Великорецкого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Р.Н. Коснырев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eastAsia="Times New Roman"/>
      <w:color w:val="00000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eastAsia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51:00Z</dcterms:created>
  <dc:creator>пользователь</dc:creator>
  <dc:description/>
  <cp:keywords/>
  <dc:language>en-US</dc:language>
  <cp:lastModifiedBy>veliadm</cp:lastModifiedBy>
  <cp:lastPrinted>2024-11-12T11:59:00Z</cp:lastPrinted>
  <dcterms:modified xsi:type="dcterms:W3CDTF">2024-11-12T09:11:00Z</dcterms:modified>
  <cp:revision>7</cp:revision>
  <dc:subject/>
  <dc:title/>
</cp:coreProperties>
</file>