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Великорецкого СЕЛЬСКОГО ПОСЕЛЕНИЯ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юрьянского района Кировской области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№   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.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еликорецко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uppressAutoHyphens w:val="true"/>
        <w:spacing w:before="0" w:after="480"/>
        <w:jc w:val="center"/>
        <w:rPr/>
      </w:pPr>
      <w:r>
        <w:rPr>
          <w:b/>
          <w:sz w:val="28"/>
          <w:szCs w:val="28"/>
        </w:rPr>
        <w:t>Великорецкого сельского поселения за 1 квартал 2024 года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b w:val="false"/>
          <w:sz w:val="28"/>
          <w:szCs w:val="28"/>
        </w:rPr>
        <w:t>Доходы бюджета Великорецкого сельского поселения Юрьянского района исполнены в сумме 726,7 тыс.руб. к уточненному – 12,5%. Из них поступления налоговых, неналоговых доходов и доходов от оказания платных услуг (далее – собственные доходы) 147,1 тыс. руб. 12,9 % к уточненному годовому плану, безвозмездные поступления –579,6 тыс.руб. или 13,2% к уточненному годовому плану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налоговых поступлений в объеме собственных доходов консолидированного бюджета составила 20,2%, неналоговых – 0%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течение </w:t>
      </w:r>
      <w:bookmarkStart w:id="4" w:name="OLE_LINK8"/>
      <w:bookmarkStart w:id="5" w:name="OLE_LINK7"/>
      <w:bookmarkStart w:id="6" w:name="OLE_LINK6"/>
      <w:bookmarkStart w:id="7" w:name="OLE_LINK5"/>
      <w:bookmarkStart w:id="8" w:name="OLE_LINK4"/>
      <w:r>
        <w:rPr>
          <w:b w:val="false"/>
          <w:sz w:val="28"/>
          <w:szCs w:val="28"/>
        </w:rPr>
        <w:t xml:space="preserve">1 квартала 2004 </w:t>
      </w:r>
      <w:bookmarkEnd w:id="4"/>
      <w:bookmarkEnd w:id="5"/>
      <w:bookmarkEnd w:id="6"/>
      <w:bookmarkEnd w:id="7"/>
      <w:bookmarkEnd w:id="8"/>
      <w:r>
        <w:rPr>
          <w:b w:val="false"/>
          <w:sz w:val="28"/>
          <w:szCs w:val="28"/>
        </w:rPr>
        <w:t>в первоначальный план по налоговым доходам 1 раз вносились изменения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дним из основных доходных источников формирования бюджета является налог на доходы физических лиц, занимающий 10,9% поступивших собственных доходов бюджета поселения к уточненному плану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1 квартал 2024 года в бюджет поселения   поступило НДФЛ 61,6 тыс.руб., что больше поступлений аналогичного периода 2023 года на 81,6 тыс.руб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Доходы от уплаты акцизов на топливо и ГСМ формируют дорожный фонд поселения. За 1 квартал 2024 года поступило акцизов на сумму 73,5 тыс. рублей или 25,4% к плану. Это больше поступлений аналогичного периода 2023 года на 6,4 тыс. руб. 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1 квартал 2024 года план по земельному налогу исполнен на 4,3 % к годовому плану – всего поступило 7,7 тыс. руб., что меньше поступлений аналогичного периода 2023 года на 1258,9 тыс. руб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Доходы от платных услуг МКУК «Великорецкий СДК» не поступали, от самообложения граждан в течение 1 квартала 2024 года не поступали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ассовые расходы за 1квартал 2024 года производились с учетом потребности получателей бюджетных средств. В целом расходы бюджета Великорецкого сельского поселения за 1 квартал 2024 года исполнены на 18,8% к уточненному плану, или в сумме 507,6 тыс. рублей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Исполнение расходной части бюджета </w:t>
      </w:r>
      <w:bookmarkStart w:id="9" w:name="OLE_LINK21"/>
      <w:bookmarkStart w:id="10" w:name="OLE_LINK20"/>
      <w:bookmarkStart w:id="11" w:name="OLE_LINK19"/>
      <w:bookmarkStart w:id="12" w:name="OLE_LINK18"/>
      <w:r>
        <w:rPr>
          <w:b w:val="false"/>
          <w:sz w:val="28"/>
          <w:szCs w:val="28"/>
        </w:rPr>
        <w:t xml:space="preserve">Великорецкого </w:t>
      </w:r>
      <w:bookmarkEnd w:id="9"/>
      <w:bookmarkEnd w:id="10"/>
      <w:bookmarkEnd w:id="11"/>
      <w:bookmarkEnd w:id="12"/>
      <w:r>
        <w:rPr>
          <w:b w:val="false"/>
          <w:sz w:val="28"/>
          <w:szCs w:val="28"/>
        </w:rPr>
        <w:t>сельского поселения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Великорецкого сельского поселения не имеется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Великорецкого сельского поселения  постановляет: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отчет об исполнении бюджета за 1 квартал 2024 года (далее – отчет). Прилагается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Усилить взаимодействие с налоговыми органами, органами прокуратуры и иными контролирующими органами по вопросам организации работы с налогоплательщиками по мониторингу финансового состояния организаций, обеспечению поступлений платежей в бюджет поселения и взысканию неуплаченных до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bookmarkStart w:id="13" w:name="OLE_LINK38"/>
      <w:bookmarkStart w:id="14" w:name="OLE_LINK37"/>
      <w:bookmarkStart w:id="15" w:name="OLE_LINK36"/>
      <w:bookmarkEnd w:id="13"/>
      <w:bookmarkEnd w:id="14"/>
      <w:bookmarkEnd w:id="15"/>
      <w:r>
        <w:rPr>
          <w:sz w:val="28"/>
          <w:szCs w:val="28"/>
        </w:rPr>
        <w:t>2.2. Обеспечить максимальное размещение заказов на поставки товаров, выполнение работ и оказание услуг для муниципальных нужд и нужд муниципальных учреждений в соответствии с лимитами бюджетных обязательств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6" w:name="OLE_LINK38"/>
      <w:bookmarkStart w:id="17" w:name="OLE_LINK37"/>
      <w:bookmarkStart w:id="18" w:name="OLE_LINK36"/>
      <w:bookmarkEnd w:id="16"/>
      <w:bookmarkEnd w:id="17"/>
      <w:bookmarkEnd w:id="18"/>
      <w:r>
        <w:rPr>
          <w:sz w:val="28"/>
          <w:szCs w:val="28"/>
        </w:rPr>
        <w:t>2.3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становить постоянный контроль за соблюдением экономии в расходовании средств и недопущением образования кредиторской задолжен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5. Главному бухгалтеру администрации Великорецкого сельского поселения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5.1. Осуществлять контроль за исполнением бюджета Великорец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4.2. Принять действенные меры по своевременному использованию целевых областных средств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5.5. Своевременно и качественно представлять отчетность и иную информацию.</w:t>
      </w:r>
    </w:p>
    <w:p>
      <w:pPr>
        <w:pStyle w:val="Style9"/>
        <w:suppressAutoHyphens w:val="true"/>
        <w:spacing w:lineRule="auto" w:line="360" w:before="0" w:after="720"/>
        <w:ind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икорецкого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Р.Н.Косныре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ликорецкого сельского поселения от                         № 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ЛИКОРЕЦКОГО СЕЛЬ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ЗА 1 квартал 2024 ГОДА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1 квартал 2024 года бюджет Великорецкого сельского поселения по доходам исполнен в сумме 726,7 тыс. рублей, по расходам в сумме 975,4  тыс. рублей с дефицитом в 248,7 тыс. рублей с показателями: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объему поступления доходов бюджета Великорецкого сельского поселения по налоговым и неналоговым доходам по статьям, по безвозмездным поступлениям по подстатьям классификации доходов бюджетов за 1 квартал 2024 года, согласно приложению №1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 1 квартал 2024 года, согласно приложению №2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ов за  1 квартал 2024 согласно приложению № 3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ведомственной структуре расходов бюджета Великорецкого сельского поселения поселение за  1 квартал 2024 года, согласно приложению №4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источникам финансирования дефицита бюджета Великорецкого сельского поселения за  1 квартал  2024 года, согласно приложению № 5. Прилагается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#Таблица названия столбцов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5:40:00Z</dcterms:created>
  <dc:creator>VOTA NГO А REGIONALIZAЗГO! SIM AO REFORЗO DO MUNICIPALISMO!</dc:creator>
  <dc:description>A REGIONALIZAЗГO Й UM ERRO COLOSSAL!</dc:description>
  <cp:keywords/>
  <dc:language>en-US</dc:language>
  <cp:lastModifiedBy>glbuh1</cp:lastModifiedBy>
  <cp:lastPrinted>2024-06-03T09:00:00Z</cp:lastPrinted>
  <dcterms:modified xsi:type="dcterms:W3CDTF">2024-06-03T06:00:00Z</dcterms:modified>
  <cp:revision>57</cp:revision>
  <dc:subject>JOГO JARDIM x8?! PORRA! DIA 8 VOTA NГO!</dc:subject>
  <dc:title>РОССИЙСКАЯ ФЕДЕРАЦИЯ</dc:title>
</cp:coreProperties>
</file>