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едения девятнадцатого заседания Думы Великорецкого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center"/>
        <w:outlineLvl w:val="0"/>
        <w:rPr/>
      </w:pPr>
      <w:r>
        <w:rPr>
          <w:sz w:val="28"/>
          <w:szCs w:val="28"/>
        </w:rPr>
        <w:t>сельского поселения пятого созыв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30.05.2024</w:t>
        <w:tab/>
        <w:tab/>
        <w:tab/>
        <w:tab/>
        <w:tab/>
        <w:tab/>
        <w:tab/>
        <w:t xml:space="preserve">  </w:t>
        <w:tab/>
        <w:t xml:space="preserve">     Администрац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. Великорецкое                                                                                 начало 15:0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ткрывает заседание председатель Думы Великорецкого сельского поселения Курушина Ирина Владимировн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депутатов присутствуют:</w:t>
      </w:r>
      <w:bookmarkStart w:id="0" w:name="OLE_LINK6"/>
      <w:bookmarkStart w:id="1" w:name="OLE_LINK5"/>
      <w:bookmarkStart w:id="2" w:name="OLE_LINK4"/>
      <w:r>
        <w:rPr>
          <w:sz w:val="28"/>
          <w:szCs w:val="28"/>
        </w:rPr>
        <w:t xml:space="preserve"> Курушина И.В., </w:t>
      </w:r>
      <w:bookmarkEnd w:id="0"/>
      <w:bookmarkEnd w:id="1"/>
      <w:bookmarkEnd w:id="2"/>
      <w:r>
        <w:rPr>
          <w:sz w:val="28"/>
          <w:szCs w:val="28"/>
        </w:rPr>
        <w:t>Оборотова Т.В.,  Суставова М.С., Маракулина С.Н., Балахнин С.В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кие будут предложения по открытию заседания?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то за то, чтобы открыть восемнадцатое заседание Думы Великорецкого сельского поселения пятого созыва, прошу голосовать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Голосовали: «за» - 5 чел, «против» - 0, «воздержалось» - 0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rFonts w:eastAsia="Arial Unicode MS"/>
          <w:b/>
          <w:b/>
          <w:kern w:val="2"/>
          <w:sz w:val="28"/>
          <w:szCs w:val="28"/>
          <w:lang w:eastAsia="ar-SA"/>
        </w:rPr>
      </w:pPr>
      <w:r>
        <w:rPr>
          <w:rFonts w:eastAsia="Arial Unicode MS"/>
          <w:b/>
          <w:kern w:val="2"/>
          <w:sz w:val="28"/>
          <w:szCs w:val="28"/>
          <w:lang w:eastAsia="ar-SA"/>
        </w:rPr>
        <w:t>Повестка заседа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Великорецкого сельского поселения от 05.08.2013 № 8/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перечне автомобильных дорог общего пользования местного значения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356" w:after="0"/>
        <w:contextualSpacing/>
        <w:jc w:val="both"/>
        <w:outlineLvl w:val="1"/>
        <w:rPr>
          <w:kern w:val="2"/>
          <w:sz w:val="28"/>
          <w:szCs w:val="28"/>
        </w:rPr>
      </w:pPr>
      <w:r>
        <w:rPr>
          <w:sz w:val="28"/>
          <w:szCs w:val="28"/>
        </w:rPr>
        <w:t>Об установлении стандарта уровня платежей граждан в Великорецком сельском поселении за коммунальные услуги на период с 01.07.2024 г. по 31.12.2024 г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356" w:after="518"/>
        <w:contextualSpacing/>
        <w:jc w:val="both"/>
        <w:outlineLvl w:val="1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О внесении изменении в решение Думы Великорецкого сельского поселения от 13.12.2023 №15/2 «Об утверждении бюджета муниципального образования Великорецкого сельского поселения на </w:t>
      </w:r>
      <w:bookmarkStart w:id="3" w:name="OLE_LINK3"/>
      <w:bookmarkStart w:id="4" w:name="OLE_LINK2"/>
      <w:bookmarkStart w:id="5" w:name="OLE_LINK1"/>
      <w:r>
        <w:rPr>
          <w:sz w:val="28"/>
          <w:szCs w:val="28"/>
        </w:rPr>
        <w:t>2024 год и на плановый период 2025 и 2026 годов</w:t>
      </w:r>
      <w:bookmarkEnd w:id="3"/>
      <w:bookmarkEnd w:id="4"/>
      <w:bookmarkEnd w:id="5"/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образования Великорецко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before="356" w:after="0"/>
        <w:ind w:left="502" w:hanging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ельского поселения за 2023 г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356" w:after="0"/>
        <w:contextualSpacing/>
        <w:jc w:val="both"/>
        <w:outlineLvl w:val="1"/>
        <w:rPr>
          <w:kern w:val="2"/>
          <w:sz w:val="28"/>
          <w:szCs w:val="28"/>
        </w:rPr>
      </w:pPr>
      <w:r>
        <w:rPr>
          <w:sz w:val="28"/>
          <w:szCs w:val="28"/>
        </w:rPr>
        <w:t>О внесении изменений в решение Думы Великорецкого сельского поселения от 13.12.2023 № 15/5 «Об утверждении Положения об администрации муниципального образования Великорецкое сельское поселение Юрьянского района Кировской области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before="356" w:after="0"/>
        <w:ind w:left="360" w:hanging="0"/>
        <w:contextualSpacing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удут замечания и предложения по повестке дня? Кто за предложенную повестку прошу голосовать.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Голосовали: «за» - 5 чел, «против» - 0, «воздержалось» - 0).</w:t>
      </w:r>
    </w:p>
    <w:p>
      <w:pPr>
        <w:pStyle w:val="Normal"/>
        <w:tabs>
          <w:tab w:val="clear" w:pos="708"/>
          <w:tab w:val="left" w:pos="-426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наем рассмотрение повестки дня сегодняшнего заседания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Великорецкого сельского поселения от 05.08.2013 № 8/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перечне автомобильных дорог общего пользования местного значения»</w:t>
      </w:r>
    </w:p>
    <w:p>
      <w:pPr>
        <w:pStyle w:val="Normal"/>
        <w:spacing w:lineRule="auto" w:line="276"/>
        <w:ind w:left="1069" w:hanging="0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 Unicode MS"/>
          <w:kern w:val="2"/>
          <w:sz w:val="28"/>
          <w:szCs w:val="28"/>
          <w:lang w:eastAsia="ar-SA"/>
        </w:rPr>
        <w:t>(Обсуждение, решение принимается голосованием).</w:t>
        <w:tab/>
      </w:r>
    </w:p>
    <w:p>
      <w:pPr>
        <w:pStyle w:val="Normal"/>
        <w:spacing w:lineRule="auto" w:line="276"/>
        <w:ind w:left="1069" w:hanging="0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 Unicode MS"/>
          <w:kern w:val="2"/>
          <w:sz w:val="28"/>
          <w:szCs w:val="28"/>
          <w:lang w:eastAsia="ar-SA"/>
        </w:rPr>
        <w:t>Голосовали: «за» - 5 чел, «против» - 0, «воздержалось» - 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356" w:after="0"/>
        <w:contextualSpacing/>
        <w:jc w:val="both"/>
        <w:outlineLvl w:val="1"/>
        <w:rPr>
          <w:kern w:val="2"/>
          <w:sz w:val="28"/>
          <w:szCs w:val="28"/>
        </w:rPr>
      </w:pPr>
      <w:r>
        <w:rPr>
          <w:sz w:val="28"/>
          <w:szCs w:val="28"/>
        </w:rPr>
        <w:t>Об установлении стандарта уровня платежей граждан в Великорецком сельском поселении за коммунальные услуги на период с 01.07.2024 г. по 31.12.2024 г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Обсуждение, решение принимается голосованием).</w:t>
        <w:tab/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лосовали: «за» - 5 чел, «против» - 0, «воздержалось» - 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 внесении изменении в решение Думы Великорецкого сельского поселения от 13.12.2023 №15/2 «Об утверждении бюджета муниципального образования Великорецкого сельского поселения на 2024 год и на плановый период 2025 и 2026 годов».       (Обсуждение, решение принимается голосованием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совали: «за» - 5 чел, «против» - 0, «воздержалось» - 0.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образования Великорецко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before="356" w:after="0"/>
        <w:ind w:left="502" w:hanging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ельского поселения за 2023 год</w:t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>(Обсуждение, решение принимается голосованием).</w:t>
        <w:tab/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лосовали: «за» - 5 чел, «против» - 0, «воздержалось» - 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внесении изменений в решение Думы Великорецкого сельского поселения от 13.12.2023 № 15/25 «Об утверждении Положения об администрации муниципального образования Великорецкое сельское поселение Юрьянского района Кировской области».</w:t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>(Обсуждение, решение принимается голосованием).</w:t>
        <w:tab/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лосовали: «за» - 5 чел, «против» - 0, «воздержалось» - 0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i/>
          <w:sz w:val="28"/>
          <w:szCs w:val="28"/>
        </w:rPr>
        <w:t xml:space="preserve">Порядок ведения девятнадцатого заседания Думы Великорецкого сельского поселения пятого созыва подготовил глава Великорецкого сельского поселения Коснырев Роман Николаевич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Arial Unicode M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pacing w:val="6"/>
      <w:sz w:val="25"/>
      <w:szCs w:val="25"/>
      <w:shd w:fill="FFFFFF" w:val="clear"/>
      <w:lang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317pt">
    <w:name w:val="Основной текст (3) + 17 pt"/>
    <w:qFormat/>
    <w:rPr>
      <w:smallCaps/>
      <w:sz w:val="34"/>
      <w:szCs w:val="34"/>
      <w:shd w:fill="FFFFFF" w:val="clear"/>
    </w:rPr>
  </w:style>
  <w:style w:type="character" w:styleId="Style15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300"/>
      <w:jc w:val="center"/>
    </w:pPr>
    <w:rPr>
      <w:spacing w:val="6"/>
      <w:sz w:val="25"/>
      <w:szCs w:val="25"/>
      <w:shd w:fill="FFFFFF" w:val="clear"/>
      <w:lang w:val="en-US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840" w:after="300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Arial Unicode MS" w:cs="Arial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31:00Z</dcterms:created>
  <dc:creator>comp</dc:creator>
  <dc:description/>
  <cp:keywords/>
  <dc:language>en-US</dc:language>
  <cp:lastModifiedBy>veliadm</cp:lastModifiedBy>
  <cp:lastPrinted>2024-03-26T14:26:00Z</cp:lastPrinted>
  <dcterms:modified xsi:type="dcterms:W3CDTF">2024-06-04T11:54:00Z</dcterms:modified>
  <cp:revision>167</cp:revision>
  <dc:subject/>
  <dc:title>ПОРЯДОК</dc:title>
</cp:coreProperties>
</file>