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ВЕЛИКОР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360" w:after="360"/>
        <w:jc w:val="center"/>
        <w:rPr/>
      </w:pPr>
      <w:r>
        <w:rPr>
          <w:sz w:val="28"/>
          <w:szCs w:val="28"/>
        </w:rPr>
        <w:t>08.11.2024                                                                                                  №22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Великорецкое</w:t>
      </w:r>
    </w:p>
    <w:p>
      <w:pPr>
        <w:pStyle w:val="Normal"/>
        <w:spacing w:before="480" w:after="0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решение Думы Великорецкого сельского поселения от 03.11.2015 № 35/1 «Об установлении налога на имущество физических лиц на территории муниципального образования Великорецкое сельское поселение Юрьянского района»</w:t>
      </w:r>
    </w:p>
    <w:p>
      <w:pPr>
        <w:pStyle w:val="Normal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07 Налогов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Великорецкое сельское поселение Юрьянского района Кировской области, Дума Великорецкого сельского поселен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изменения в решение Думы Великорецкого сельского поселения от 03.11.2015 № 35/1 «Об установлении налога на имущество физических лиц на территории муниципального образования Великорецкого сельское поселение Юрьянского района» следующего содержания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ь решение Думы Великорецкого сельского поселения пунктом 3.1.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3.1. Установить налоговую льготу по имуществу в виде освобождения от налогообложения в размере 100 процентов гражданам, принимающим участие в проведении специальной военной операции (далее – участники специальной военной операции), а также членам их сем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целей настоящего реш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и специальной военной операции признаются лица, относящиеся хотя бы к одной из следующих категори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призванные на военную службу по мобилизации в Вооруженные Силы Российской Фед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заключившие контракт (контракты) об участии в специальной военной операции общей продолжительностью не менее 6 месяцев и направленные военным комиссариатом для участия в специальной военной оп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участвующие (участвовавшие) в специальной военной оп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членами семей участников специальной военной операции призна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пруга (супруг) участника специальной военной операции, состоящая (состоящий) с ним в браке, заключённом в органах записи актов гражданского состоя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и участника специальной военной операции, не достигшие возраста 18 лет или старше этого возраста, если они стали инвалидами до достижения ими возраста 18 лет, а также дети участника специальной военной операции, обучающиеся в образовательных организациях по очной форме обучения, – до окончания обучения, но не дольше чем до достижения ими возраста 23 лет.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Данная категория лиц, указанная в подпункте 1) пункта 3.1. настоящего решения, имеющих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документы, подтверждающие статус участника специальной военной оп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семей участников специальной военной операции также вправе представить документы, подтверждающие право налогоплательщика на налоговую льгот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состав семьи гражданина: о заключении брака, о рождении, об усыновлении (удочерении), об установлении отцовства, о перемене имени; вступившие в законную силу решениях судов о признании лица членом семьи гражданина, о вселен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говор о приемной семье или иной документ, подтверждающий осуществление приемным родителем (приемными родителями) опеки и (или) попечительства над детьми, не достигшими возраста 18 лет, если гражданин и (или) его супруга (супруг) являются (является) приемными родителями (приемным родителем) указанных дет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е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при достижении ребенком (детьми) возраста 18 лет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логоплательщик,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 в отношении одного объекта с максимальной исчисленной суммой налог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решение распространяется на правоотношения возникшие с 1 января 2025 года.</w:t>
      </w:r>
    </w:p>
    <w:p>
      <w:pPr>
        <w:pStyle w:val="Normal"/>
        <w:spacing w:lineRule="auto" w:line="360" w:before="0" w:after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размещением на информационных стендах.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ликорецкого  сельского поселения                                И.В. Курушина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еликорецкого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Р.Н. Коснырев</w:t>
      </w:r>
    </w:p>
    <w:p>
      <w:pPr>
        <w:pStyle w:val="Normal"/>
        <w:spacing w:before="7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56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80"/>
      <w:jc w:val="center"/>
      <w:outlineLvl w:val="0"/>
    </w:pPr>
    <w:rPr>
      <w:sz w:val="26"/>
      <w:szCs w:val="2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Маркированный список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55:00Z</dcterms:created>
  <dc:creator>Метелёва</dc:creator>
  <dc:description/>
  <cp:keywords/>
  <dc:language>en-US</dc:language>
  <cp:lastModifiedBy>veliadm</cp:lastModifiedBy>
  <cp:lastPrinted>2024-11-07T14:27:00Z</cp:lastPrinted>
  <dcterms:modified xsi:type="dcterms:W3CDTF">2024-11-07T11:27:00Z</dcterms:modified>
  <cp:revision>13</cp:revision>
  <dc:subject/>
  <dc:title/>
</cp:coreProperties>
</file>