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8.11.2024                                                                                      №22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ликорецкое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ликорецкого сельского поселения от 30.11.2021 № 48/1 «Об установлении земельного налога»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Великорецкое сельское поселение Юрьянского района Кировской области, Дума Великорец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нести изменения в решение Думы Великорецкого сельского поселения от 30.11.2021 № 48/1 «Об установлении земельного налога» следующего содержания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sz w:val="28"/>
        </w:rPr>
        <w:t>П</w:t>
      </w:r>
      <w:r>
        <w:rPr>
          <w:b/>
          <w:sz w:val="28"/>
        </w:rPr>
        <w:t>ункт 5 «Налоговые льготы» дополнить подпунктом 4 следующего содержания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</w:rPr>
        <w:t xml:space="preserve">«4) </w:t>
      </w:r>
      <w:r>
        <w:rPr>
          <w:sz w:val="28"/>
          <w:szCs w:val="28"/>
        </w:rPr>
        <w:t>Установить налоговую льготу по земельному налогу в виде освобождения от налогообложения в размере 100 процентов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4.1) Для целей настоящего решения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граждане, призванные на военную службу по мобилизаци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в Вооружённые Силы Российской Федерации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граждане, заключившие контракт о добровольном содействи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в выполнении задач, возложенных на Вооружённые Силы Российской Федерации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- дети участника специальной военной операции, не достигшие возраст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sz w:val="28"/>
          <w:szCs w:val="28"/>
        </w:rPr>
        <w:t>до окончания обучения, но не дольше чем до достижения ими возраста 23 лет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4.2) При определении подлежащей уплате налогоплательщиком суммы налога налоговая льгота предоставляется гражданам, указанным в подпункте 4.1) настоящего решения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В случае если земельный участок, указанный в пункте 4.2) принадлежит гражданам, указанным в подпункте 4.1) на праве общей долевой собственности, налоговая льгота предоставляется в отношении земельного участка в целом;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2"/>
        </w:rPr>
        <w:t>4.3)</w:t>
      </w:r>
      <w:r>
        <w:rPr>
          <w:sz w:val="28"/>
          <w:szCs w:val="28"/>
        </w:rPr>
        <w:t xml:space="preserve"> Данная категория лиц, указанная в подпункте 4.1) настоящего решения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 участника специальной военной операци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состав семьи гражданина: о заключении брака, о рождении, об усыновлении (удочерении), об установлении отцовства, о перемене имени; вступившие в законную силу решениях судов о признании лица членом семьи гражданина, о вселен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sz w:val="28"/>
          <w:szCs w:val="28"/>
        </w:rPr>
        <w:t>В случае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земельного участка с максимальной исчисленной суммой налога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ие решение распространяется на правоотношения с 1 января 2025 года.</w:t>
      </w:r>
    </w:p>
    <w:p>
      <w:pPr>
        <w:pStyle w:val="Normal"/>
        <w:spacing w:lineRule="auto" w:line="360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размещением на информационных стендах.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      И.В. Курушина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еликорецкого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Р.Н. Коснырев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17:00Z</dcterms:created>
  <dc:creator>Метелёва</dc:creator>
  <dc:description/>
  <cp:keywords/>
  <dc:language>en-US</dc:language>
  <cp:lastModifiedBy>veliadm</cp:lastModifiedBy>
  <cp:lastPrinted>2024-11-07T14:23:00Z</cp:lastPrinted>
  <dcterms:modified xsi:type="dcterms:W3CDTF">2024-11-07T11:23:00Z</dcterms:modified>
  <cp:revision>10</cp:revision>
  <dc:subject/>
  <dc:title/>
</cp:coreProperties>
</file>