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ЕЛИКОРЕЦ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ЮРЬЯН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21.01.2025 т.                                                                                            №25/2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. Великорецкое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становлении стандарта уровня платежей граждан в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икорецком сельском поселении за коммунальные услуги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ериод с 01.01.2025 г. по 31.12.2025 г.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7.4 Жилищного кодекса Российской Федерации, Указом Губернатора Кировской области от 13.12.2023 №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 по 31 декабря 2028 года» (с изменениями, внесенными Указом Губернатора Кировской области от 11.12.2024 № 183), руководствуясь Уставом муниципального образования Великорецкое сельское  поселение, Дума Великорецкого сельского поселения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Установить стандарт уровня платежей граждан за коммунальные услуги, оказываемые КОГБУ для детей сирот «ЦПД с. Великорецкое Юрьянского района», с 01.01.2025 года по 31.12.2025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Услуги теплоснабж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- для одноэтажных домов после 1999 года постройки – 100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- дома с приборами учета – 100 %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 Установить стандарт уровня платежей граждан за коммунальные услуги, оказываемые МУП ЖКХ «Гарант», с 01.01.2025 года по 31.06.2025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 Услуги по холодному водоснабж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х раковинами, мойками кухонными -59,7647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ИПУ – 59,7647 %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ндарт уровня платежей граждан за коммунальные услуги, оказываемые МУП ЖКХ «Гарант», с 01.07.2025 года по 31.12.2025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слуги по холодному водоснабж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х раковинами, мойками кухонными -65,9457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ИПУ – 65,9457 %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. Расчеты с населением за коммунальные услуги производить по тарифам, утвержденным МУП ЖКХ «Гарант» и КОГБУ для детей- сирот «ЦПД с. Великорецкое Юрьянского района» региональной службой по тарифам Кировской области с учетом стандартов, предусмотренных пунктом 1,2 и 3 настоящего ре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4. Возмещение выпадающих доходов МУП ЖКХ «Гарант» и КОГБУ для детей- сирот «ЦПД с. Великорецкое Юрьянского района» от приведения платы граждан и в соответствии с установленными предельными индексами производить в соответствии с постановлением Правительства Кировской области от 28.09.2007 № 107/401 (с изменениями от 20.12.2024 №593-П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"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 и вступает в силу с 1 января 2025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рецкого сельского поселения     </w:t>
        <w:tab/>
        <w:tab/>
        <w:tab/>
        <w:tab/>
        <w:t xml:space="preserve"> И.В. Курушин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янского района Кировской области      </w:t>
        <w:tab/>
        <w:tab/>
        <w:tab/>
        <w:t xml:space="preserve"> Р.Н. Коснырев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  <w:t>Разослать: архив – 1 экз, администрация – 1 экз.; прокуратура – 1 экз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7:00Z</dcterms:created>
  <dc:creator>1</dc:creator>
  <dc:description/>
  <cp:keywords/>
  <dc:language>en-US</dc:language>
  <cp:lastModifiedBy>veliadm</cp:lastModifiedBy>
  <cp:lastPrinted>2025-01-22T11:23:00Z</cp:lastPrinted>
  <dcterms:modified xsi:type="dcterms:W3CDTF">2025-01-22T08:23:00Z</dcterms:modified>
  <cp:revision>55</cp:revision>
  <dc:subject/>
  <dc:title>ДУМА ИВАНОВСКОГО СЕЛЬСКОГО ПОСЕЛЕНИЯ</dc:title>
</cp:coreProperties>
</file>