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1.01.2025                                                                                                   №25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. Великор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ндарта уровня платежей граждан 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икорецком сельском поселении за сжиженный газ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.01.2025 г по 31.12.2025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7.4 Жилищного кодекса Российской Федерации,  Указом Губернатора Кировской области от 13.12.2023 №167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 по 31 декабря 2028 года»</w:t>
      </w:r>
      <w:r>
        <w:rPr/>
        <w:t xml:space="preserve"> </w:t>
      </w:r>
      <w:r>
        <w:rPr>
          <w:sz w:val="28"/>
          <w:szCs w:val="28"/>
        </w:rPr>
        <w:t>(с изменениями, внесенными Указом Губернатора Кировской области от 11.12.2024 № 183), руководствуясь Уставом муниципального образования Великорецкое сельское  поселение, Дума Великорецкого сельского поселения 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становить стандарт уровня платежей граждан за сжиженный газ на период с 01.01.2025 года по 30.06.2025 года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787"/>
      </w:tblGrid>
      <w:tr>
        <w:trPr>
          <w:trHeight w:val="6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 коммунального комплекс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ндарт уровня платежа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жиженный в баллонах с доставкой до потребител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азэнергосеть Киров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3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жиженный баллонный с местами промежуточного хранения (склада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азэнергосеть Киров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5,72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Установить стандарт уровня платежей граждан за сжиженный газ на период с 01.07.2025 года по 31.12.2025 года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787"/>
      </w:tblGrid>
      <w:tr>
        <w:trPr>
          <w:trHeight w:val="6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 коммунального комплекс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ндарт уровня платежа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жиженный в баллонах с доставкой до потребител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азэнергосеть Киров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2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жиженный баллонный с местами промежуточного хранения (склада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азэнергосеть Киров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8,764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Расчеты с населением за коммунальные услуги по сжиженному газу производить по тарифам, утвержденными ресурс снабжающим предприятием  ООО «Газэнергосеть Киров», региональной службой по тарифам Кировской области с учетом стандартов, предусмотренных пунктом 1,2 настоящего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мещение выпадающих доходов ООО «Газэнергосеть Киров» от приведения платы граждан в соответствии с установленными предельными индексами  производить в соответствии с Постановлением Правительства Кировской области от  20.03.2012 № 144/146 «О предоставлении субсидий на возмещение части недополученных доходов ресурс снабжающим, управляющим организациям и иным исполнителям коммунальных услуг в связи с пересмотром размера подлежащей внесению платы граждан за коммунальные услуги при приведении  в соответствие с утвержденными в установленном порядке предельными индексами» (с изменениями) исходя из фактического объема потреб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Информационном бюллетене муниципальных правовых актов органов местного самоуправления Великорецкого сельского поселения Юрьянского района Кировской области и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                И.В. Кур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46" w:leader="none"/>
        </w:tabs>
        <w:ind w:firstLine="567"/>
        <w:rPr>
          <w:szCs w:val="20"/>
        </w:rPr>
      </w:pPr>
      <w:r>
        <w:rPr>
          <w:szCs w:val="20"/>
        </w:rPr>
        <w:t>Разослать: архив – 1 экз, администрация – 1 экз.; прокуратура –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1:00Z</dcterms:created>
  <dc:creator>1</dc:creator>
  <dc:description/>
  <cp:keywords/>
  <dc:language>en-US</dc:language>
  <cp:lastModifiedBy>veliadm</cp:lastModifiedBy>
  <cp:lastPrinted>2025-01-22T10:21:00Z</cp:lastPrinted>
  <dcterms:modified xsi:type="dcterms:W3CDTF">2025-01-22T07:21:00Z</dcterms:modified>
  <cp:revision>85</cp:revision>
  <dc:subject/>
  <dc:title>ДУМА ИВАНОВСКОГО СЕЛЬСКОГО ПОСЕЛЕНИЯ</dc:title>
</cp:coreProperties>
</file>