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пятого заседания Думы Великорец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1.01.2025</w:t>
        <w:tab/>
        <w:tab/>
        <w:tab/>
        <w:tab/>
        <w:tab/>
        <w:tab/>
        <w:tab/>
        <w:t xml:space="preserve">        Администрация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начало 15:00 часо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седательствующий на заседании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Суставова М.С., Маракулина С.Н., Балахнин С.В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сжиженный газ на период с 01.01.2025 г по 31.12.2025 г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ТУПИЛИ: глава поселения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РЕШИЛИ:</w:t>
      </w:r>
      <w:r>
        <w:rPr/>
        <w:t xml:space="preserve"> </w:t>
      </w:r>
      <w:r>
        <w:rPr>
          <w:sz w:val="28"/>
          <w:szCs w:val="28"/>
        </w:rPr>
        <w:t>Установить стандарт уровня платежей граждан за сжиженный газ, предоставляемый  ООО «Газэнергосеть Киров», на период с 01.01.2025 г. по 31.12.2025 г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стандартов уровня платежей граждан за коммунальные услуги, оказываемые КОГБУ для детей- сирот «ЦПД с. Великорецкое Юрьянского района», с 01.01.2025 года по 31.12.2025 го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глава поселения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5 чел, «Против» - 0 чел, «Воздержался» - 0 че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РЕШИЛИ:</w:t>
      </w:r>
      <w:r>
        <w:rPr/>
        <w:t xml:space="preserve"> </w:t>
      </w:r>
      <w:r>
        <w:rPr>
          <w:sz w:val="28"/>
          <w:szCs w:val="28"/>
        </w:rPr>
        <w:t>Установить стандарт уровня платежей граждан за услуги теплоснабжения,  предоставляемые КОГБУ для детей- сирот «ЦПД с. Великорецкое Юрьянского района» и услуг по холодному водоснабжению предоставляемых КОГБУ для детей сирот «ЦПД с. Великорецкое Юрьянского района» на период с 01.01.2025 г. по 31.12.2025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О внесении изменении в решение Думы Великорецкого сельского поселения от 17.12.2025 №23/3 «Об утверждении бюджета муниципального образования Великорецкого сельского поселения на 2025 год и на плановый период 2026 и 2027 годов»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СТУПИЛИ: нет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  <w:r>
        <w:rPr/>
        <w:t xml:space="preserve"> </w:t>
      </w:r>
      <w:r>
        <w:rPr>
          <w:sz w:val="28"/>
          <w:szCs w:val="28"/>
        </w:rPr>
        <w:t>Внести изменения в решение Думы Великорецкого сельского поселения от 17.12.2024 №23/3 «Об утверждении бюджета муниципального образования Великорецкого сельского поселения на 2025 год и на плановый период 2026 и 2027 годов»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firstLine="567"/>
        <w:contextualSpacing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ab/>
      </w:r>
      <w:bookmarkStart w:id="3" w:name="OLE_LINK10"/>
      <w:bookmarkStart w:id="4" w:name="OLE_LINK11"/>
      <w:bookmarkStart w:id="5" w:name="OLE_LINK12"/>
      <w:r>
        <w:rPr>
          <w:sz w:val="28"/>
          <w:szCs w:val="28"/>
        </w:rPr>
        <w:t>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</w:t>
      </w:r>
      <w:bookmarkEnd w:id="3"/>
      <w:bookmarkEnd w:id="4"/>
      <w:bookmarkEnd w:id="5"/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ЫСТУПИЛИ: нет.</w:t>
      </w:r>
    </w:p>
    <w:p>
      <w:pPr>
        <w:pStyle w:val="Style20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ЛОСОВАЛИ: «За» - 5 чел, «Против» - 0 чел, «Воздержался» - 0 чел.</w:t>
      </w:r>
    </w:p>
    <w:p>
      <w:pPr>
        <w:pStyle w:val="Normal"/>
        <w:widowControl w:val="false"/>
        <w:suppressAutoHyphens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порядок формирования расходов на оплату труд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И.В. Курушин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 xml:space="preserve">        Т.В. Оборот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240" w:before="60" w:after="840"/>
      <w:jc w:val="center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24:00Z</dcterms:created>
  <dc:creator>comp</dc:creator>
  <dc:description/>
  <cp:keywords/>
  <dc:language>en-US</dc:language>
  <cp:lastModifiedBy>veliadm</cp:lastModifiedBy>
  <cp:lastPrinted>2025-01-20T14:23:00Z</cp:lastPrinted>
  <dcterms:modified xsi:type="dcterms:W3CDTF">2025-01-20T11:31:00Z</dcterms:modified>
  <cp:revision>163</cp:revision>
  <dc:subject/>
  <dc:title/>
</cp:coreProperties>
</file>