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дения двадцать пятого заседания Думы Великорецкого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/>
      </w:pPr>
      <w:r>
        <w:rPr>
          <w:sz w:val="28"/>
          <w:szCs w:val="28"/>
        </w:rPr>
        <w:t>сельского поселения пятого созыв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21.01.2025</w:t>
        <w:tab/>
        <w:tab/>
        <w:tab/>
        <w:tab/>
        <w:tab/>
        <w:tab/>
        <w:tab/>
        <w:t xml:space="preserve">  </w:t>
        <w:tab/>
        <w:t xml:space="preserve">     Администр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. Великорецкое                                                                                 начало 15:0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ткрывает заседание председатель Думы Великорецкого сельского поселения Курушина Ирина Владимиров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епутатов присутствуют:</w:t>
      </w:r>
      <w:bookmarkStart w:id="0" w:name="OLE_LINK6"/>
      <w:bookmarkStart w:id="1" w:name="OLE_LINK5"/>
      <w:bookmarkStart w:id="2" w:name="OLE_LINK4"/>
      <w:r>
        <w:rPr>
          <w:sz w:val="28"/>
          <w:szCs w:val="28"/>
        </w:rPr>
        <w:t xml:space="preserve"> Курушина И.В., </w:t>
      </w:r>
      <w:bookmarkEnd w:id="0"/>
      <w:bookmarkEnd w:id="1"/>
      <w:bookmarkEnd w:id="2"/>
      <w:r>
        <w:rPr>
          <w:sz w:val="28"/>
          <w:szCs w:val="28"/>
        </w:rPr>
        <w:t>Оборотова Т.В.,  Суставова М.С., Маракулина С.Н., Балахнин С.В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открытию заседания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то за то, чтобы открыть шестнадцатое заседание Думы Великорецкого сельского поселения пятого созыва, прошу голосоват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Arial Unicode MS"/>
          <w:b/>
          <w:b/>
          <w:kern w:val="2"/>
          <w:sz w:val="28"/>
          <w:szCs w:val="28"/>
          <w:lang w:eastAsia="ar-SA"/>
        </w:rPr>
      </w:pPr>
      <w:r>
        <w:rPr>
          <w:rFonts w:eastAsia="Arial Unicode MS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 установлении стандарта уровня платежей граждан в Великорецком сельском поселении за сжиженный газ на период с 01.01.2025 г по 31.12.2025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установлении стандарта уровня платежей граждан в Великорецком сельском поселении за услуги теплоснабжения и холодного водоснабжения на период с 01.01.2025 г по 31.12.2025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О внесении изменении в решение Думы Великорецкого сельского поселения от 17.12.2024 №23/3 «Об утверждении бюджета муниципального образования Великорецкого сельского поселения на 2025 год и на плановый период 2026 и 2027 годов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sz w:val="28"/>
          <w:szCs w:val="28"/>
        </w:rPr>
      </w:pPr>
      <w:bookmarkStart w:id="3" w:name="OLE_LINK12"/>
      <w:bookmarkStart w:id="4" w:name="OLE_LINK11"/>
      <w:bookmarkStart w:id="5" w:name="OLE_LINK10"/>
      <w:r>
        <w:rPr>
          <w:sz w:val="28"/>
          <w:szCs w:val="28"/>
        </w:rPr>
        <w:t>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Великорецкого сельского поселения</w:t>
      </w:r>
      <w:bookmarkEnd w:id="3"/>
      <w:bookmarkEnd w:id="4"/>
      <w:bookmarkEnd w:id="5"/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ind w:left="5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удут замечания и предложения по повестке дня? Кто за предложенную повестку прошу голосовать.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Голосовали: «за» - 5 чел, «против» - 0, «воздержалось» - 0).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ем рассмотрение повестки дня сегодняшнего заседа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становлении стандарта уровня платежей граждан в Великорецком сельском поселении за сжиженный газ на период с 01.01.2025 г по 31.12.2025 г.</w:t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(Обсуждение, решение принимается голосованием).</w:t>
        <w:tab/>
      </w:r>
    </w:p>
    <w:p>
      <w:pPr>
        <w:pStyle w:val="Normal"/>
        <w:spacing w:lineRule="auto" w:line="276"/>
        <w:ind w:left="1069" w:hanging="0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Arial Unicode MS"/>
          <w:kern w:val="2"/>
          <w:sz w:val="28"/>
          <w:szCs w:val="28"/>
          <w:lang w:eastAsia="ar-SA"/>
        </w:rPr>
        <w:t>Голосовали: «за» - 5 чел, «против» - 0, «воздержалось» - 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 установлении стандарта уровня платежей граждан в Великорецком сельском поселении за услуги теплоснабжения и холодного водоснабжения на период с 01.01.2025 г по 31.12.2025 г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Обсуждение, решение принимается голосованием).</w:t>
        <w:tab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 внесении изменении в решение Думы Великорецкого сельского поселения от 17.12.2024 №23/3 «Об утверждении бюджета муниципального образования Великорецкого сельского поселения на 2025 год и на плановый период 2026 и 2027 годов».   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Обсуждение, решение принимается голосованием).</w:t>
        <w:tab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О порядке формирования расходов на оплату труда выборного                                                  должностного лица местного самоуправления и муниципальных служащих органов местного самоуправления Великорецкого сельского поселения.</w:t>
      </w:r>
    </w:p>
    <w:p>
      <w:pPr>
        <w:pStyle w:val="Normal"/>
        <w:ind w:left="502" w:hanging="0"/>
        <w:jc w:val="both"/>
        <w:rPr/>
      </w:pPr>
      <w:r>
        <w:rPr>
          <w:sz w:val="28"/>
          <w:szCs w:val="28"/>
        </w:rPr>
        <w:tab/>
        <w:t>(Обсуждение, решение принимается голосованием).</w:t>
        <w:tab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совали: «за» - 5 чел, «против» - 0, «воздержалось» -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i/>
          <w:sz w:val="28"/>
          <w:szCs w:val="28"/>
        </w:rPr>
        <w:t>Порядок ведения двадцать пятого заседания Думы Великорецкого сельского поселения пятого созыва подготовил Глава поселения Коснырев Роман Николаевич</w:t>
      </w:r>
    </w:p>
    <w:sectPr>
      <w:type w:val="nextPage"/>
      <w:pgSz w:w="11906" w:h="16838"/>
      <w:pgMar w:left="1560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character" w:styleId="Style15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31:00Z</dcterms:created>
  <dc:creator>comp</dc:creator>
  <dc:description/>
  <cp:keywords/>
  <dc:language>en-US</dc:language>
  <cp:lastModifiedBy>veliadm</cp:lastModifiedBy>
  <cp:lastPrinted>2023-12-22T15:58:00Z</cp:lastPrinted>
  <dcterms:modified xsi:type="dcterms:W3CDTF">2025-01-20T08:28:00Z</dcterms:modified>
  <cp:revision>150</cp:revision>
  <dc:subject/>
  <dc:title>ПОРЯДОК</dc:title>
</cp:coreProperties>
</file>