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КИРОВСКОЙ ОБЛАСТИ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  <w:r>
        <w:rPr/>
        <w:tab/>
        <w:t>21.01.2025 г.                                                                                                        № 25/3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>
          <w:b/>
          <w:b/>
          <w:sz w:val="28"/>
          <w:szCs w:val="28"/>
        </w:rPr>
      </w:pPr>
      <w:bookmarkStart w:id="0" w:name="OLE_LINK8"/>
      <w:bookmarkStart w:id="1" w:name="OLE_LINK9"/>
      <w:bookmarkStart w:id="2" w:name="OLE_LINK14"/>
      <w:bookmarkStart w:id="3" w:name="OLE_LINK15"/>
      <w:bookmarkStart w:id="4" w:name="OLE_LINK22"/>
      <w:bookmarkStart w:id="5" w:name="OLE_LINK23"/>
      <w:bookmarkEnd w:id="0"/>
      <w:bookmarkEnd w:id="1"/>
      <w:r>
        <w:rPr>
          <w:b/>
          <w:sz w:val="28"/>
          <w:szCs w:val="28"/>
        </w:rPr>
        <w:t>О внесении изменении в решение Думы Великорецкого сельского поселения от 17.12.2024 №23/3 «</w:t>
      </w:r>
      <w:bookmarkEnd w:id="2"/>
      <w:bookmarkEnd w:id="3"/>
      <w:bookmarkEnd w:id="4"/>
      <w:bookmarkEnd w:id="5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1"/>
      <w:bookmarkStart w:id="7" w:name="OLE_LINK2"/>
      <w:bookmarkStart w:id="8" w:name="OLE_LINK3"/>
      <w:r>
        <w:rPr>
          <w:b/>
          <w:sz w:val="28"/>
          <w:szCs w:val="28"/>
        </w:rPr>
        <w:t>2025 год и на плановый период 2026 и 2027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OLE_LINK8"/>
      <w:bookmarkStart w:id="10" w:name="OLE_LINK9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7.12.2024 № 23/3 «Об утверждении бюджета муниципального образования Великорецкого сельского поселения на 2025 год и на плановый период 2026 и 2027 год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2025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8386,0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9026,1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640,1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Великорецкого сельского поселения на  2026 год и на 2027 г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 2026 год в сумме 6067,01 тыс. рублей и на  2027 год в сумме 6215,19 тыс.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 2027 год в сумме 6067,01 тыс. рублей и на  2027 год в сумме 6215,19 тыс.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26 год в сумме 0,00 тыс. рублей и на 2027 год в сумме 0,00 тыс.рублей. 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5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6 год и на 2027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9 «Распределение бюджетных ассигнований по разделам и подразделам классификации расходов бюджета муниципального образования Великорецкого сельского поселения на 2026 год и на 2027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0 «Распределение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6 год и на 2027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1 «Ведомственная структура расходов бюджета муниципального образования Великорецкого сельского поселения на 2026 год и на 2027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2 «Источники финансирования дефицита бюджета муниципального образования Великорецкого сельского поселения на  2026 год и на 2027 год» изложить в новой редакции. Прилагае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Настоящее решение вступает в силу с момента опубликования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 сельского поселения                                Р.Н. Косны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  <w:t>Разослать: архив – 1 экз, администрация – 1 экз.; прокуратура –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18-11-15T10:35:00Z</cp:lastPrinted>
  <dcterms:modified xsi:type="dcterms:W3CDTF">2025-01-20T11:13:00Z</dcterms:modified>
  <cp:revision>233</cp:revision>
  <dc:subject/>
  <dc:title>ЮРЬЯНСКАЯ РАЙОННАЯ ДУМА</dc:title>
</cp:coreProperties>
</file>