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15.05.202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ликор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Великорецкое сельское поселение Юрьянского района Кировской области, Дума Великорецкого сельского поселения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земельном нало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Думы Великорецкого сельского поселения от 30.11.2021 № 48/1 «Об установлении земельного налога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шение Думы Великорецкого сельского поселения от 21.09.2022              № 1/9  «О внесении изменений в решение Думы Великорецк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30.11.2021 № 48/1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шение Думы Великорецкого сельского поселения от 24.11.2022 № 3/1 «О внесении изменений в решение Думы Великорецкого сельского поселения от 30.11.2021 № 48/1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шение Думы Великорецкого сельского поселения от 27.02.2023 № 6/1 «О внесении изменений в решение Думы от 30.11.2021 № 48/1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шение Думы Великорецкого сельского поселения 08.11.2024                                                                                      №22/6 «О внесении изменений в решение Думы Великорецкого сельского поселения от 30.11.2021 № 48/1 «Об установлении земельного налога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информационном бюллетене муниципальных правовых актов органов местного самоуправления Великорецкого сельского поселения Юрьянского района Кир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законную силу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Великорец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Юрьян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а Кировской области</w:t>
        <w:tab/>
        <w:tab/>
        <w:tab/>
        <w:tab/>
        <w:tab/>
        <w:t xml:space="preserve">        И.В. Куруш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еликорец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ьянского района Кировской области                             Р.Н. Косныр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0"/>
        </w:rPr>
        <w:t>Разослать: архив – 1 экз, администрация – 1 экз.; прокуратура – 1 экз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.05.2025 №27/4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ЗЕМЕЛЬНОМ НАЛОГ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(далее налог) устанавливается и вводится в действие главой 31 Налогового кодекса Российской Федерации и решением Думы муниципального образования Великорецкое сельское поселение Юрьянского района Кировской области от 30.11.2021 №48/1 и обязателен к уплате на территории муниципального образования Великорецкого сельское по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в соответствии с главой 31 Налогового кодекса Российской Федерации (далее НК РФ) на территории муниципального образования Великорецкого сельского поселения устанавливаются ставки налога, отчетные периоды, порядок и сроки представления налогоплательщиками документов, подтверждающих право на уменьшение налоговой базы и налоговые льг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применяются понятия «Налогоплательщики», «Объект налогообложения», «Налоговая база», «Порядок определения налоговой базы», «Налоговый период. Отчетный период», «Порядок исчисления налога и авансовых платежей по налогу», «Налоговая декларация», в том значении, в котором они установлены в соответствующих статьях главы 31 Налогов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логовые став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Налоговые льго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вобождаются от налогооб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ые, казенные и бюджетные учреждения и организации, финансируемые из местного и районного бюджета, органы местного самоуправления в отношении земельных участков, расположенных в пределах муниципального образования Великорецкое сельское поселение Юрьянского района Кировской области используемых для осуществления возложенных на н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налоговые льготы по земельному налогу организациям ИТ-сферы и операторам связ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алога, исчисленная по налоговой ставке, установленной пунктом 2 раздела 2 настоящего решения снижается на 50% для организаций, основной вид деятельности которых относится к деятельности в сфере телекоммуникаций (ОКВЭД 61) в отношении земельных участков, используемых в сфере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огоплательщики, имеющие право на налоговые льготы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овить налоговую льготу по земельному налогу в виде освобождения от налогообложения в размере 100 процентов гражданам, принимающим участие в проведении специальной военной операции (далее – участники специальной военной операции), а также членам их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) Для целей настояще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званные на военную службу по мобилизации в Вооружённые Сил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ходящие военную службу в Вооружённых Силах Российской Федерации по контракту или военную службу (службу) в войсках национальной гвард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аключившие контракт о добровольном содействии в выполнении задач, возложенных на Вооружённые Сил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ленами семей участников специальной военной операции призн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га (супру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де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арше 18 лет, ставшие инвалидами до достижения ими возраста 18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 возрасте до 23 лет, обучающиеся в образовательных организациях по очной форме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аходящиеся на иждивении военно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) При определении подлежащей уплате налогоплательщиком суммы налога налоговая льгота предоставляется гражданам, указанным в подпункте 4.1) настоящего решения в отношении одного земельного участка, предназначенного для ведения личного подсобного хозяйства, огородничества, садоводства, строительства гаража для собственных нужд или индивидуального жилищного строительства, вне зависимости от количества оснований для применения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емельный участок, указанный в пункте 4.2) принадлежит гражданам, указанным в подпункте 4.1) на праве общей долевой собственности, налоговая льгота предоставляется в отношении земельного участка в ц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) Данная категория лиц, указанная в подпункте 4.1) настоящего решения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 участника специальной военной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емей участников специальной военной операции также вправе представить документы, подтверждающие право налогоплательщика на налоговую льг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состав семьи гражданина: о заключении брака, о рождении, об усыновлении (удочерении), об установлении отцовства, о перемене имени; вступившие в законную силу решениях судов о признании лица членом семьи гражданина, о в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говор о приемной семье или иной документ, подтверждающий осуществление приемным родителем (приемными родителями) опеки и (или) попечительства над детьми, не достигшими возраста 18 лет, если гражданин и (или) его супруга (супруг) являются (является) приемными родителями (приемным родителем) указанн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е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при достижении ребенком (детьми) возраста 18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 в отношении одного земельного участка с максимальной исчисленной суммой налога.</w:t>
      </w:r>
    </w:p>
    <w:sectPr>
      <w:type w:val="nextPage"/>
      <w:pgSz w:w="11906" w:h="16838"/>
      <w:pgMar w:left="1701" w:right="624" w:gutter="0" w:header="0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17:00Z</dcterms:created>
  <dc:creator>Метелёва</dc:creator>
  <dc:description/>
  <cp:keywords/>
  <dc:language>en-US</dc:language>
  <cp:lastModifiedBy>veliadm</cp:lastModifiedBy>
  <cp:lastPrinted>2025-04-10T13:35:00Z</cp:lastPrinted>
  <dcterms:modified xsi:type="dcterms:W3CDTF">2025-05-06T08:15:00Z</dcterms:modified>
  <cp:revision>27</cp:revision>
  <dc:subject/>
  <dc:title/>
</cp:coreProperties>
</file>