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01.2024</w:t>
        <w:tab/>
        <w:tab/>
        <w:tab/>
        <w:tab/>
        <w:tab/>
        <w:tab/>
        <w:tab/>
        <w:tab/>
        <w:t xml:space="preserve">                     №1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. Великор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граждан 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корецком сельском поселении за сжиженный газ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.01.2024 г по 30.06.2024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 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вместе с «Основами формирования индексов изменения размера платы граждан за коммунальные услуги в Российской Федерации») (далее Постановление № 400), Указа Губернатора Кировской области от 13.12.2023 г. № 167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декабря 2028 года", на основании которого установлены цены на сжиженный газ, реализуемый из групповых резервуарных установок населению ООО «Газэнергосеть Киров»</w:t>
      </w:r>
      <w:r>
        <w:rPr>
          <w:sz w:val="20"/>
          <w:szCs w:val="20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Великорецкое сельское  поселение, Дума Великорецкого сельского поселения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становить стандарт уровня платежей граждан за сжиженный газ на период с 01.01.2024 года по 30.01.2024 года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787"/>
      </w:tblGrid>
      <w:tr>
        <w:trPr>
          <w:trHeight w:val="6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 коммунального комплекс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ндарт уровня платежа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в баллонах с доставкой до потребите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баллонный с местами промежуточного хранения (склад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6,7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Расчеты с населением за коммунальные услуги по сжиженному газу производить по тарифам, утвержденными ресурсоснабжающим предприятием  ООО «Газэнергосеть Киров», региональной службой по тарифам Кировской области с учетом стандартов, предусмотренных пунктом 1 настоящего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выпадающих доходов ООО «Газэнергосеть Киров» от приведения платы граждан в соответствии с установленными предельными индексами  производить в соответствии с Постановлением Правительства Кировской области от  20.03.2012 № 144/146 «О предоставлении субсидий на возмещение части недополученных доходов ресурсоснабжающим, управляющим организациям и иным исполнителям коммунальных услуг в связи с пересмотром размера подлежащей внесению платы граждан за коммунальные услуги при приведении  в соответствие с утвержденными в установленном порядке предельными индексами» исходя из фактического объема потреб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на стендах  в общественных местах, утвержденных решением Думы Великорецкого сельского поселения от 27.02.2015 г. № 26/1, от 26.03.2015 г. № 27/12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в соответствии с действующим      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 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1:00Z</dcterms:created>
  <dc:creator>1</dc:creator>
  <dc:description/>
  <cp:keywords/>
  <dc:language>en-US</dc:language>
  <cp:lastModifiedBy>veliadm</cp:lastModifiedBy>
  <cp:lastPrinted>2022-12-16T11:35:00Z</cp:lastPrinted>
  <dcterms:modified xsi:type="dcterms:W3CDTF">2024-01-12T10:44:00Z</dcterms:modified>
  <cp:revision>74</cp:revision>
  <dc:subject/>
  <dc:title>ДУМА ИВАНОВСКОГО СЕЛЬСКОГО ПОСЕЛЕНИЯ</dc:title>
</cp:coreProperties>
</file>