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>06.03.2024                                                                                                                      № 17/4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spacing w:before="0" w:after="480"/>
        <w:jc w:val="center"/>
        <w:rPr/>
      </w:pPr>
      <w:bookmarkStart w:id="0" w:name="OLE_LINK23"/>
      <w:bookmarkStart w:id="1" w:name="OLE_LINK22"/>
      <w:bookmarkStart w:id="2" w:name="OLE_LINK15"/>
      <w:bookmarkStart w:id="3" w:name="OLE_LINK14"/>
      <w:bookmarkStart w:id="4" w:name="OLE_LINK9"/>
      <w:bookmarkStart w:id="5" w:name="OLE_LINK8"/>
      <w:bookmarkEnd w:id="4"/>
      <w:bookmarkEnd w:id="5"/>
      <w:r>
        <w:rPr>
          <w:b/>
          <w:sz w:val="28"/>
          <w:szCs w:val="28"/>
        </w:rPr>
        <w:t>О внесении изменении в решение Думы Великорецкого сельского поселения от 13.12.2023 №15/2 «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Об утверждении бюджета муниципального образования Великорецкого сельского поселения на </w:t>
      </w:r>
      <w:bookmarkStart w:id="6" w:name="OLE_LINK3"/>
      <w:bookmarkStart w:id="7" w:name="OLE_LINK2"/>
      <w:bookmarkStart w:id="8" w:name="OLE_LINK1"/>
      <w:r>
        <w:rPr>
          <w:b/>
          <w:sz w:val="28"/>
          <w:szCs w:val="28"/>
        </w:rPr>
        <w:t>2024 год и на плановый период 2025 и 2026 годов</w:t>
      </w:r>
      <w:bookmarkEnd w:id="6"/>
      <w:bookmarkEnd w:id="7"/>
      <w:bookmarkEnd w:id="8"/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bookmarkStart w:id="9" w:name="OLE_LINK9"/>
      <w:bookmarkStart w:id="10" w:name="OLE_LINK8"/>
      <w:bookmarkEnd w:id="9"/>
      <w:bookmarkEnd w:id="10"/>
      <w:r>
        <w:rPr>
          <w:sz w:val="28"/>
          <w:szCs w:val="28"/>
        </w:rPr>
        <w:t>На основании пункта 2 статьи 22 Устава муниципального образования Великорецкого сельского поселения, Дума Великорецкого сельского поселения РЕШИЛ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решение Думы Великорецкого сельского поселения 13.12.2023 №15/2 «Об утверждении бюджета муниципального образования Великорецкого сельского поселения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</w:t>
      </w:r>
      <w:bookmarkStart w:id="11" w:name="OLE_LINK12"/>
      <w:r>
        <w:rPr>
          <w:sz w:val="28"/>
          <w:szCs w:val="28"/>
        </w:rPr>
        <w:t>изложить в следующей редакции</w:t>
      </w:r>
      <w:bookmarkEnd w:id="11"/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«Утвердить основные характеристики бюджета Великорецкого сельского поселения на 2024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5810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6848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в сумме 1037,8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Великорецкого сельского поселения на 2025 год и на 2026 год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5 год в сумме 5582,3 тыс. рублей и на 2026 год в сумме 5582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5 год в сумме 5655,7 тыс. рублей и на 2026 год в сумме 5655,7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на 2025 год в сумме 0 тыс. рублей и на 2026 год в сумме 0 тыс.рублей. 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3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4 год» изложить в новой редакции»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4 «Распределение бюджетных ассигнований по разделам и подразделам классификации расходов бюджета муниципального образования Великорецкого сельского поселения на 2024 год» изложить в новой редакции»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5 «Распределение бюджетных ассигнований по целевым статьям (муниципальным программам муниципального образования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4 год» изложить в новой редакции»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6 «Ведомственная структура расходов бюджета муниципального образования Великорецкого сельского поселения на 2024 год» изложить в новой редакции»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 «Источники финансирования дефицита бюджета муниципального образования Великорецкого сельского поселения на 2024 год» изложить в новой редакции»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 8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год и на 2026 год» изложить в новой редакции»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9 «Распределение бюджетных ассигнований по разделам и подразделам классификации расходов бюджета муниципального образования Великорецкого сельского поселения на 2025 год и на 2026 год» изложить в новой редакции»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10 «Распределение бюджетных ассигнований по целевым статьям (муниципальным программам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5 год и на 2026 год» изложить в новой редакции»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11 «Ведомственная структура расходов бюджета муниципального образования Великорецкого сельского поселения на 2025 год и на 2026 год» изложить в новой редакции»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12 «Источники финансирования дефицита бюджета муниципального образования Великорецкого сельского поселения на 2025 год и на 2026 год» изложить в новой редакции»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народовать данное решение на официальном сайте администрации Великорец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законную силу с даты обнаро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рецкого сельского поселения</w:t>
        <w:tab/>
        <w:tab/>
        <w:tab/>
        <w:tab/>
        <w:t xml:space="preserve">       И.В.Курушина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ликорец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янского района Кировской области                                    Р.Н. Косныр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31:00Z</dcterms:created>
  <dc:creator>Агалакова</dc:creator>
  <dc:description/>
  <cp:keywords/>
  <dc:language>en-US</dc:language>
  <cp:lastModifiedBy>veliadm</cp:lastModifiedBy>
  <cp:lastPrinted>2018-11-15T10:35:00Z</cp:lastPrinted>
  <dcterms:modified xsi:type="dcterms:W3CDTF">2024-03-06T08:03:00Z</dcterms:modified>
  <cp:revision>251</cp:revision>
  <dc:subject/>
  <dc:title>ЮРЬЯНСКАЯ РАЙОННАЯ ДУМА</dc:title>
</cp:coreProperties>
</file>