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ДУМА ВЕЛИКОРЕЦКОГО СЕЛЬСКОГО ПОСЕЛ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30.05.2024 г.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</w:t>
      </w:r>
      <w:r>
        <w:rPr>
          <w:i/>
          <w:sz w:val="28"/>
          <w:szCs w:val="28"/>
          <w:u w:val="single"/>
        </w:rPr>
        <w:t>№19/2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Великорецкое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стандарта уровня платежей граждан в</w:t>
      </w:r>
    </w:p>
    <w:p>
      <w:pPr>
        <w:pStyle w:val="Normal"/>
        <w:tabs>
          <w:tab w:val="clear" w:pos="708"/>
          <w:tab w:val="left" w:pos="657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икорецком сельском поселении за коммунальные услуги</w:t>
      </w:r>
    </w:p>
    <w:p>
      <w:pPr>
        <w:pStyle w:val="Normal"/>
        <w:tabs>
          <w:tab w:val="clear" w:pos="708"/>
          <w:tab w:val="left" w:pos="657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с 01.07.2024 г. по 31.12.2024 г.</w:t>
      </w:r>
    </w:p>
    <w:p>
      <w:pPr>
        <w:pStyle w:val="Normal"/>
        <w:tabs>
          <w:tab w:val="clear" w:pos="708"/>
          <w:tab w:val="left" w:pos="657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реализации Федерального закона от  30.12.2004  № 210 - ФЗ «Об основах </w:t>
      </w:r>
      <w:r>
        <w:rPr>
          <w:bCs/>
          <w:sz w:val="28"/>
          <w:szCs w:val="28"/>
        </w:rPr>
        <w:t>регулир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арифов организаций коммунального комплекса», Федерального закона от 26.12.2005 № 184-ФЗ «О внесении изменений в Федеральный закон «Об основах регулирования тарифов организаций коммунального комплекса и некоторые </w:t>
      </w:r>
      <w:r>
        <w:rPr>
          <w:bCs/>
          <w:sz w:val="28"/>
          <w:szCs w:val="28"/>
        </w:rPr>
        <w:t>законодатель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кты Российской Федерации», постановления Правительства Российской Федерации о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4.07.2008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520</w:t>
      </w:r>
      <w:r>
        <w:rPr>
          <w:sz w:val="28"/>
          <w:szCs w:val="28"/>
        </w:rPr>
        <w:t xml:space="preserve"> «Об основах ценообразования и порядке регулирования тарифов, надбавок и предельных индексов в сфере деятельности </w:t>
      </w:r>
      <w:r>
        <w:rPr>
          <w:bCs/>
          <w:sz w:val="28"/>
          <w:szCs w:val="28"/>
        </w:rPr>
        <w:t>организац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мунального комплекса» и в соответствии с постановлением Правительства Российской Федерации от 30.04.2014 № 400 «О формировании индексов изменения размера платы граждан за коммунальные услуги в Российской Федерации» (вместе с «Основами формирования индексов изменения размера платы граждан за коммунальные услуги в Российской Федерации») (далее Постановление № 400), Указа Губернатора Кировской области от 13.12.2023 г. № 167 "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1 января 2024 года по 31декабря 2028 года", Положением региональной службы по тарифам Кировской области, утвержденным постановлением Правительства Кировской области от 01.09.2008 № 144/365 и Уставом муниципального образования Великорецкое сельское поселение, Дума Великорецкого сельского поселения РЕШИЛА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. Установить стандарт уровня платежей граждан за коммунальные услуги, оказываемые КОГБУ для детей- сирот «ЦПД с. Великорецкое Юрьянского района», с 01.07.2024 года по 31.12.2024 года в размерах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Услуги теплоснабже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- для одноэтажных домов после 1999 года постройки – 100,0000 %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ма с ИПУ – 100,0000%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тандарт уровня платежей граждан за коммунальные услуги, оказываемые МУП ЖКХ «Гарант», с 01.07.2024 года по 31.12.2024 года в размерах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.1. Услуги по холодному водоснабжению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- многоквартирные и жилые дома с холодным водоснабжением, с местной канализацией (в том числе выгребные ямы), оборудованные водонагревателями или без них, оборудованных раковинами, мойками кухонными -59,7647 %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ма с ИПУ – 59,7647  %.</w:t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3. Расчеты с населением за коммунальные услуги производить по тарифам, утвержденным МУП ЖКХ «Гарант» и «КОГБУ для детей- сирот «ЦПД с. Великорецкое Юрьянского района» региональной службой по тарифам Кировской области с учетом стандартов, предусмотренных пунктом 1 и 2 настоящего реш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озмещение выпадающих доходов МУП ЖКХ «Гарант» и «КОГБУ для детей- сирот «ЦПД с. Великорецкое Юрьянского района»от приведения платы граждан и в соответствии с установленными предельными индексами производить в соответствии с постановлением Правительства Кировской области от 28.09.2007 № 107/401 (в редакции от 11.04.2018) «Об утверждении Порядка пересмотра размера подлежащей внесению платы граждан за коммунальные услуги при приведении в соответствие с утвержденными в установленном порядке предельными индексами"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обнародовать на стендах в общественных местах, утвержденных решением Думы Великорецкого сельского поселения от 27.02.2015  № 26/1, от 26.03.2015 № 27/12 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в соответствии с действующим законодательств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едседатель Думы                                            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еликорецкого сельского поселения     </w:t>
        <w:tab/>
        <w:tab/>
        <w:tab/>
        <w:tab/>
        <w:t xml:space="preserve"> И.В. Курушина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Глава Великорецкого сельского поселения 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Юрьянского района Кировской области      </w:t>
        <w:tab/>
        <w:tab/>
        <w:tab/>
        <w:t xml:space="preserve"> Р.Н. Коснырев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</w:rPr>
  </w:style>
  <w:style w:type="character" w:styleId="32">
    <w:name w:val="Заголовок №3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17:00Z</dcterms:created>
  <dc:creator>1</dc:creator>
  <dc:description/>
  <cp:keywords/>
  <dc:language>en-US</dc:language>
  <cp:lastModifiedBy>veliadm</cp:lastModifiedBy>
  <cp:lastPrinted>2024-05-24T12:15:00Z</cp:lastPrinted>
  <dcterms:modified xsi:type="dcterms:W3CDTF">2024-05-28T09:12:00Z</dcterms:modified>
  <cp:revision>55</cp:revision>
  <dc:subject/>
  <dc:title>ДУМА ИВАНОВСКОГО СЕЛЬСКОГО ПОСЕЛЕНИЯ</dc:title>
</cp:coreProperties>
</file>