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к проекту решения Думы «О внесении изменении в решение Думы Великорецкого сельского поселения от 13.12.2023 №15/2 «Об утверждении бюджета муниципального образования Великорецкого сельского поселения на 2024 год и на плановый период 2025 и 2026 годов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осимые изменения в Решение Думы Великорецкого сельского поселения от 13.12.2023 №15/2 «Об утверждении бюджета муниципального образования Великорецкого сельского поселения на 2024 год и на плановый период 2025 и 20256 годов» обусловлены необходимостью корректировки кодов бюджетной классификации по первоочередным направлениям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Параметры доходной части бюджета Великорецкого сельского поселения на 2024 год предлагается увеличить на 85,1  тыс. руб, в т.ч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-85,1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ходную часть бюджета Великорецкого сельского поселения предлагается внести изменение увеличить на 2024 год на сумму нераспределенного остатка прошлого года расходов на 85,1 тыс. рублей, в т.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величить расходы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  30,0 тыс. руб. Кадастровые работы (подготовка технических планов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216,0 тыс. руб. описание границ населенных пун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53,0 тыс. руб. установка системы оповещения на объекте МКУК "Великорецкий СДК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меньшить расходы н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213,9 благоустрой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Великорецкому крестному ходу перенести по КБ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113   +30000,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0503  -30000,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лава поселения</w:t>
        <w:tab/>
        <w:tab/>
        <w:tab/>
        <w:tab/>
        <w:tab/>
        <w:tab/>
        <w:tab/>
        <w:tab/>
        <w:t>Р.Н.Коснырев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msender1">
    <w:name w:val="im_sender1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666666"/>
      <w:sz w:val="17"/>
      <w:szCs w:val="17"/>
      <w:u w:val="none"/>
    </w:rPr>
  </w:style>
  <w:style w:type="character" w:styleId="Messagetimestamp1">
    <w:name w:val="message_timestamp1"/>
    <w:qFormat/>
    <w:rPr>
      <w:rFonts w:ascii="Segoe UI" w:hAnsi="Segoe UI" w:cs="Segoe UI"/>
      <w:b/>
      <w:bCs/>
      <w:i w:val="false"/>
      <w:iCs w:val="false"/>
      <w:caps w:val="false"/>
      <w:smallCaps w:val="false"/>
      <w:strike w:val="false"/>
      <w:dstrike w:val="false"/>
      <w:color w:val="666666"/>
      <w:sz w:val="17"/>
      <w:szCs w:val="17"/>
      <w:u w:val="none"/>
    </w:rPr>
  </w:style>
  <w:style w:type="character" w:styleId="Carditemtype">
    <w:name w:val="card__item-type"/>
    <w:qFormat/>
    <w:rPr/>
  </w:style>
  <w:style w:type="character" w:styleId="Carditemtitle">
    <w:name w:val="card__item-title"/>
    <w:qFormat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46:00Z</dcterms:created>
  <dc:creator>patrusheva</dc:creator>
  <dc:description/>
  <cp:keywords/>
  <dc:language>en-US</dc:language>
  <cp:lastModifiedBy>veliadm</cp:lastModifiedBy>
  <cp:lastPrinted>2024-05-24T12:11:00Z</cp:lastPrinted>
  <dcterms:modified xsi:type="dcterms:W3CDTF">2024-05-24T09:11:00Z</dcterms:modified>
  <cp:revision>112</cp:revision>
  <dc:subject/>
  <dc:title/>
</cp:coreProperties>
</file>