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01.2024</w:t>
        <w:tab/>
        <w:tab/>
        <w:tab/>
        <w:tab/>
        <w:tab/>
        <w:tab/>
        <w:tab/>
        <w:tab/>
        <w:t xml:space="preserve">                    № 16/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ликорецко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рецком сельском поселении за коммунальные услуги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01.2024 г. по 31.06.2024 г.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Федерального закона от  30.12.2004  № 210 - ФЗ «Об основах </w:t>
      </w:r>
      <w:r>
        <w:rPr>
          <w:bCs/>
          <w:sz w:val="28"/>
          <w:szCs w:val="28"/>
        </w:rPr>
        <w:t>регул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ов организаций коммунального комплекса», Федерального закона от 26.12.2005 № 184-ФЗ «О внесении изменений в Федеральный закон «Об основах регулирования тарифов организаций коммунального комплекса и некоторые </w:t>
      </w:r>
      <w:r>
        <w:rPr>
          <w:bCs/>
          <w:sz w:val="28"/>
          <w:szCs w:val="28"/>
        </w:rPr>
        <w:t>законод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ы Российской Федерации», постановления Правительства Российской Федерации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.07.200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20</w:t>
      </w:r>
      <w:r>
        <w:rPr>
          <w:sz w:val="28"/>
          <w:szCs w:val="28"/>
        </w:rPr>
        <w:t xml:space="preserve"> «Об основах ценообразования и порядке регулирования тарифов, надбавок и предельных индексов в сфере деятельности </w:t>
      </w:r>
      <w:r>
        <w:rPr>
          <w:bCs/>
          <w:sz w:val="28"/>
          <w:szCs w:val="28"/>
        </w:rPr>
        <w:t>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унального комплекса» и 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вместе с «Основами формирования индексов изменения размера платы граждан за коммунальные услуги в Российской Федерации») (далее Постановление № 400), Указа Губернатора Кировской области от 13.12.2023 г. № 167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декабря 2028 года", Положением региональной службы по тарифам Кировской области, утвержденным постановлением Правительства Кировской области от 01.09.2008 № 144/365 и Уставом муниципального образования Великорецкое сельское  поселение, Дума Великорецкого сельского поселения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Установить стандарт уровня платежей граждан за коммунальные услуги, оказываемые КОГОБУ для детей сирот «Детский дом – школа с. Великорецкое Юрьянского района», с 01.01.2024 года по 31.06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слуги теплоснабж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 для одноэтажных домов после 1999 года постройки – 97,2185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приборами учета – 97,218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ндарт уровня платежей граждан за коммунальные услуги, оказываемые МУП ЖКХ «Гарант», с 01.01.2024 года по 31.06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 Услуги по холодному водоснабж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х раковинами, мойками кухонными -60,6388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60,6388 %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Расчеты с населением за коммунальные услуги производить по тарифам, утвержденным МУП ЖКХ «Гарант» и КОГОБУ для детей сирот «Детский дом – школа с Великорецкое Юрьянского района» региональной службой по тарифам Кировской области с учетом стандартов, предусмотренных пунктом 1 и 2 настоящего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змещение выпадающих доходов МУП ЖКХ «Гарант» и КОГОБУ для детей-сирот «Детский дом – школа с. Великорецкое Юрьянского района» от приведения платы граждан и в соответствии с установленными предельными индексами производить в соответствии с постановлением Правительства Кировской области от 28.09.2007 № 107/401 (в редакции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"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  решение  обнародовать на стендах  в общественных местах, утвержденных решением Думы Великорецкого сельского поселения от 27.02.2015  № 26/1, от 26.03.2015 № 27/12 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в соответствии с действующим      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Думы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еликорецкого сельского поселения     </w:t>
        <w:tab/>
        <w:tab/>
        <w:tab/>
        <w:tab/>
        <w:t xml:space="preserve"> И.В. Курушин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Великорецкого сельского поселения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Юрьянского района Кировской области      </w:t>
        <w:tab/>
        <w:tab/>
        <w:tab/>
        <w:t xml:space="preserve"> Р.Н. Косныре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1</dc:creator>
  <dc:description/>
  <cp:keywords/>
  <dc:language>en-US</dc:language>
  <cp:lastModifiedBy>veliadm</cp:lastModifiedBy>
  <cp:lastPrinted>2022-12-16T13:55:00Z</cp:lastPrinted>
  <dcterms:modified xsi:type="dcterms:W3CDTF">2024-01-12T10:04:00Z</dcterms:modified>
  <cp:revision>44</cp:revision>
  <dc:subject/>
  <dc:title>ДУМА ИВАНОВСКОГО СЕЛЬСКОГО ПОСЕЛЕНИЯ</dc:title>
</cp:coreProperties>
</file>