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ума Великорецкого сельского поселения </w:t>
      </w:r>
    </w:p>
    <w:p>
      <w:pPr>
        <w:pStyle w:val="ConsNormal"/>
        <w:widowControl/>
        <w:suppressAutoHyphens w:val="true"/>
        <w:spacing w:before="0" w:after="360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юрьянского района КИРОВСКОЙ ОБЛАСТИ </w:t>
      </w:r>
    </w:p>
    <w:p>
      <w:pPr>
        <w:pStyle w:val="Normal"/>
        <w:suppressAutoHyphens w:val="true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</w:t>
      </w:r>
      <w:r>
        <w:rPr/>
        <w:tab/>
        <w:t>12.01.2024 г.                                                                                                        № 16/3</w:t>
      </w:r>
    </w:p>
    <w:p>
      <w:pPr>
        <w:pStyle w:val="ConsNormal"/>
        <w:widowControl/>
        <w:suppressAutoHyphens w:val="true"/>
        <w:spacing w:before="0" w:after="48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ецкое</w:t>
      </w:r>
    </w:p>
    <w:p>
      <w:pPr>
        <w:pStyle w:val="Normal"/>
        <w:suppressAutoHyphens w:val="true"/>
        <w:spacing w:before="0" w:after="480"/>
        <w:jc w:val="center"/>
        <w:rPr/>
      </w:pPr>
      <w:bookmarkStart w:id="0" w:name="OLE_LINK23"/>
      <w:bookmarkStart w:id="1" w:name="OLE_LINK22"/>
      <w:bookmarkStart w:id="2" w:name="OLE_LINK15"/>
      <w:bookmarkStart w:id="3" w:name="OLE_LINK14"/>
      <w:bookmarkStart w:id="4" w:name="OLE_LINK9"/>
      <w:bookmarkStart w:id="5" w:name="OLE_LINK8"/>
      <w:bookmarkEnd w:id="4"/>
      <w:bookmarkEnd w:id="5"/>
      <w:r>
        <w:rPr>
          <w:b/>
          <w:sz w:val="28"/>
          <w:szCs w:val="28"/>
        </w:rPr>
        <w:t>О внесении изменении в решение Думы Великорецкого сельского поселения от 13.12.2023 №15/2 «</w:t>
      </w:r>
      <w:bookmarkEnd w:id="0"/>
      <w:bookmarkEnd w:id="1"/>
      <w:bookmarkEnd w:id="2"/>
      <w:bookmarkEnd w:id="3"/>
      <w:r>
        <w:rPr>
          <w:b/>
          <w:sz w:val="28"/>
          <w:szCs w:val="28"/>
        </w:rPr>
        <w:t xml:space="preserve">Об утверждении бюджета муниципального образования Великорецкого сельского поселения на </w:t>
      </w:r>
      <w:bookmarkStart w:id="6" w:name="OLE_LINK3"/>
      <w:bookmarkStart w:id="7" w:name="OLE_LINK2"/>
      <w:bookmarkStart w:id="8" w:name="OLE_LINK1"/>
      <w:r>
        <w:rPr>
          <w:b/>
          <w:sz w:val="28"/>
          <w:szCs w:val="28"/>
        </w:rPr>
        <w:t>2024 год и на плановый период 2025 и 2026 годов</w:t>
      </w:r>
      <w:bookmarkEnd w:id="6"/>
      <w:bookmarkEnd w:id="7"/>
      <w:bookmarkEnd w:id="8"/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bookmarkStart w:id="9" w:name="OLE_LINK9"/>
      <w:bookmarkStart w:id="10" w:name="OLE_LINK8"/>
      <w:bookmarkEnd w:id="9"/>
      <w:bookmarkEnd w:id="10"/>
      <w:r>
        <w:rPr>
          <w:sz w:val="28"/>
          <w:szCs w:val="28"/>
        </w:rPr>
        <w:t>На основании пункта 2 статьи 22 Устава муниципального образования Великорецкого сельского поселения, Дума Великорецкого сельского поселения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и дополнения в решение Думы Великорецкого сельского поселения 13.12.2023 №15/2 «Об утверждении бюджета муниципального образования Великорецкого сельского поселения на 2024 год и на плановый период 2025 и 2026 годов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</w:t>
      </w:r>
      <w:bookmarkStart w:id="11" w:name="OLE_LINK12"/>
      <w:r>
        <w:rPr>
          <w:sz w:val="28"/>
          <w:szCs w:val="28"/>
        </w:rPr>
        <w:t>изложить в следующей редакции</w:t>
      </w:r>
      <w:bookmarkEnd w:id="11"/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Великорецкого сельского поселения на  2024 год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общий объем доходов в сумме 5740,2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ем расходов в сумме 5940,2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дефицит бюджета в сумме 200,0 тыс. руб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«Утвердить основные характеристики бюджета Великорецкого сельского поселения на  2025 год и на 2026 го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 2025 год в сумме 5511,6 тыс. рублей и на  2026 год в сумме 5511,6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ем расходов на  2026 год в сумме 5585,0 тыс. рублей и на  2026 год в сумме 5585,0 тыс.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на  2025 год в сумме 0,0 тыс. рублей и на  2026 год в сумме 0,0 тыс.рублей. 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3 «Прогнозируемые объемы поступления доходов бюджета муниципального образования Великорецкого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4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4 «Распределение бюджетных ассигнований по разделам и подразделам классификации расходов бюджета муниципального образования  Великорецкого сельского поселения на 2024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5 «Распределение бюджетных ассигнований по целевым статьям (муниципальным программам муниципального образования Великорецк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Великорецкого сельского поселения на 2024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6 «Ведомственная структура расходов бюджета муниципального образования Великорецкого сельского поселения на 2024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7 «Источники финансирования дефицита бюджета муниципального образования Великорецкого сельского поселения на 2024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8 «Прогнозируемые объемы поступления доходов бюджета муниципального образования Великорецкого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5 год и на 2026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9 «Распределение бюджетных ассигнований по разделам и подразделам классификации расходов бюджета муниципального образования Великорецкого сельского поселения на 2025 год и на 2026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10 «Распределение бюджетных ассигнований по целевым статьям (муниципальным программам Великорецк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Великорецкого сельского поселения на 2025 год и на 2026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11 «Ведомственная структура расходов бюджета муниципального образования Великорецкого сельского поселения на 2025 год и на 2026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12 «Источники финансирования дефицита бюджета муниципального образования Великорецкого сельского поселения на  2025 год и на 2026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народовать данное решение на официальном сайте администрации Великорец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вступает в законную силу с даты обнарод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рецкого сельского поселения</w:t>
        <w:tab/>
        <w:tab/>
        <w:tab/>
        <w:tab/>
        <w:t xml:space="preserve">       И.В.Курушина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ликорецкого сельского поселения                                Р.Н. Косныре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31:00Z</dcterms:created>
  <dc:creator>Агалакова</dc:creator>
  <dc:description/>
  <cp:keywords/>
  <dc:language>en-US</dc:language>
  <cp:lastModifiedBy>veliadm</cp:lastModifiedBy>
  <cp:lastPrinted>2018-11-15T10:35:00Z</cp:lastPrinted>
  <dcterms:modified xsi:type="dcterms:W3CDTF">2024-01-12T10:05:00Z</dcterms:modified>
  <cp:revision>232</cp:revision>
  <dc:subject/>
  <dc:title>ЮРЬЯНСКАЯ РАЙОННАЯ ДУМА</dc:title>
</cp:coreProperties>
</file>